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Third – Fifth Grade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Making Conversation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Conversation Starters (Third through Fifth Grade)</w:t>
      </w:r>
    </w:p>
    <w:p>
      <w:pPr>
        <w:pStyle w:val="Normal"/>
        <w:ind w:left="720" w:hanging="72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What is your favorite movie? What character would you like to play in that movie? 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What cartoon character do you like the best? What do you like most about this character? 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If you were an astronaut and could go into outer space on a space shuttle, what planet would you visit? Describe what you would find there. </w:t>
      </w:r>
    </w:p>
    <w:p>
      <w:pPr>
        <w:pStyle w:val="ListParagraph"/>
        <w:numPr>
          <w:ilvl w:val="0"/>
          <w:numId w:val="2"/>
        </w:numPr>
        <w:ind w:left="720" w:hanging="720"/>
        <w:rPr/>
      </w:pPr>
      <w:r>
        <w:rPr>
          <w:rFonts w:cs="Verdana" w:ascii="Verdana" w:hAnsi="Verdana"/>
          <w:sz w:val="36"/>
          <w:szCs w:val="36"/>
        </w:rPr>
        <w:t>If you could bring an animal to school for show-and-tell, what animal would you bring? What do you like about this animal?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Do you have a favorite outfit? Describe why you like these clothes and where you go in them. 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Your physical education teacher says you can be on any sports team of your choice. What team would you choose, and why?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o you have a hobby, such as collecting bugs or reading books? Is there a new hobby you would like to try? Who would you try it with?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Arial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Choose the most important rule in your school or your home and tell why the rule is important. 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Arial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You have given people many gifts. Do you have a favorite gift that you gave to someone? Who did you give it to, and do you think the person liked the gift? 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>Which of your senses do you believe you use the most? Which of your senses would you not want to do without, and why?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 xml:space="preserve">Have you ever been to a zoo and seen the animals? What was your favorite animal at the zoo? What was it doing when you saw it? 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>When you finish with school, what type of job do you want? Why do you think this would be a good job?</w:t>
      </w:r>
    </w:p>
    <w:p>
      <w:pPr>
        <w:pStyle w:val="ListParagraph"/>
        <w:numPr>
          <w:ilvl w:val="0"/>
          <w:numId w:val="2"/>
        </w:numPr>
        <w:ind w:left="720" w:hanging="720"/>
        <w:rPr/>
      </w:pPr>
      <w:r>
        <w:rPr>
          <w:rFonts w:cs="Arial" w:ascii="Verdana" w:hAnsi="Verdana"/>
          <w:sz w:val="36"/>
          <w:szCs w:val="36"/>
        </w:rPr>
        <w:t>Describe your favorite exercise. Where do you do this exercise, and who else does it with you?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 xml:space="preserve">Is there one thing that you like to daydream about the most? What do you like about this daydream? </w:t>
      </w:r>
    </w:p>
    <w:p>
      <w:pPr>
        <w:pStyle w:val="ListParagraph"/>
        <w:numPr>
          <w:ilvl w:val="0"/>
          <w:numId w:val="2"/>
        </w:numPr>
        <w:ind w:left="720" w:hanging="720"/>
        <w:rPr/>
      </w:pPr>
      <w:r>
        <w:rPr>
          <w:rFonts w:cs="Arial" w:ascii="Verdana" w:hAnsi="Verdana"/>
          <w:sz w:val="36"/>
          <w:szCs w:val="36"/>
        </w:rPr>
        <w:t xml:space="preserve">What is your favorite board game? What do you like about this game, and who plays the game with you? 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 xml:space="preserve">If you could choose your own menu for lunch, what foods would you choose? Are these foods healthy for you? 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 xml:space="preserve">If you could dress up as an animal, what animal would you choose? Describe your costume and how you could make it. 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 xml:space="preserve">Have you ever sent something in the mail? Who did you send it to, and what did you send? 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 xml:space="preserve">Have you ever been on a trip to another city or state? Where did you go and what did you do there? </w:t>
      </w:r>
    </w:p>
    <w:p>
      <w:pPr>
        <w:pStyle w:val="ListParagraph"/>
        <w:numPr>
          <w:ilvl w:val="0"/>
          <w:numId w:val="2"/>
        </w:numPr>
        <w:ind w:left="720" w:hanging="720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 xml:space="preserve">Do you have a favorite band or singer? Do you know all the lyrics to one of their songs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52:00Z</dcterms:created>
  <dc:creator>mvaught</dc:creator>
  <dc:description/>
  <dc:language>en-US</dc:language>
  <cp:lastModifiedBy>Monica Vaught</cp:lastModifiedBy>
  <dcterms:modified xsi:type="dcterms:W3CDTF">2012-01-03T16:52:00Z</dcterms:modified>
  <cp:revision>2</cp:revision>
  <dc:subject/>
  <dc:title/>
</cp:coreProperties>
</file>